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Великого Новгорода «О внесении изменений в Типовое положение о закупке  товаров, работ, услуг муниципальными бюджетными  учреждениями, муниципальными автономными учреждениями, муниципальными унитарными предприятиями»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го закона от 27.12.2019 № 485 «О внесении изменений в Федеральный закон «О государственных и муниципальных унитарных предприятиях» и Федеральный закон «О защите конкуренции» муниципальные и государственные унитарные предприятия, действующие на товарных рынках в условиях конкуренции, должны ликвидироваться или преобразоваться до 1 января 2025 года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все муниципальные предприятия - городского округа Великий Новгород преобразованы в бюджетные учреждения, акционерные общества, а также в общества с ограниченной ответственностью. 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Типовое положение о закупке  товаров, работ, услуг, распространялось, в том числе, на муниципальные унитарные предприятия, необходимо внесение соответствующих изменений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изменений в Постановление Администрации Великого Новгорода также дополняет Типовое положение способом закупки - открытым аукционом, предусмотренным ч. 3.1. ст. 3 Федерального закона от 18 июля 2011 г. № 223-ФЗ "О закупках товаров, работ, услуг отдельными видами юридических лиц"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еобходимо внесение технических корректировок с целью наиболее эффективного его использования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ачальник отдела закупок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омитета по управл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ым имуществ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и земельными ресурсами Великого Новгорода                                                      М.Н. Вольнова</w:t>
      </w:r>
    </w:p>
    <w:p>
      <w:pPr>
        <w:pStyle w:val="Normal"/>
        <w:spacing w:lineRule="auto" w:line="360" w:before="0" w:after="200"/>
        <w:ind w:firstLine="567"/>
        <w:jc w:val="both"/>
        <w:rPr>
          <w:rFonts w:ascii="Tms Rmn;Times New Roman" w:hAnsi="Tms Rmn;Times New Roman" w:cs="Tms Rmn;Times New Roman"/>
          <w:color w:val="000000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46:00Z</dcterms:created>
  <dc:creator>Вольнова Мария Николаевна</dc:creator>
  <dc:description/>
  <cp:keywords/>
  <dc:language>en-US</dc:language>
  <cp:lastModifiedBy>Вольнова Мария Николаевна</cp:lastModifiedBy>
  <cp:lastPrinted>2023-03-09T09:45:00Z</cp:lastPrinted>
  <dcterms:modified xsi:type="dcterms:W3CDTF">2025-01-30T06:28:00Z</dcterms:modified>
  <cp:revision>8</cp:revision>
  <dc:subject/>
  <dc:title>Постановление Администрации Великого Новгорода от 06.05.2019 N 1730(ред. от 21.10.2022)"Об утверждении Типового положения о закупке товаров, работ, услуг муниципальными бюджетными учреждениями, муниципальными автономными учреждениями, муниципальными унитарными предприятиям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